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NewRomanPS-BoldMT"/>
          <w:b/>
          <w:b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rPr>
          <w:sz w:val="30"/>
          <w:szCs w:val="30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NewRomanPS-BoldMT"/>
          <w:b/>
          <w:bCs/>
          <w:sz w:val="30"/>
          <w:szCs w:val="30"/>
        </w:rPr>
        <w:t xml:space="preserve">Oprava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0"/>
          <w:szCs w:val="30"/>
        </w:rPr>
        <w:t>učebny č. 407– v objektu</w:t>
      </w: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0"/>
          <w:szCs w:val="30"/>
        </w:rPr>
        <w:t xml:space="preserve"> Lipová 18, Brno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Akce: oprava učebny č.407, Lipová 18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Investor: Statutární město Brno, 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Projektant: Radka Volková, Loděnice 50, 771 75 Brno-venkov, IČO: 72450347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6"/>
          <w:szCs w:val="26"/>
        </w:rPr>
        <w:t>Účel PD: Položkový rozpočet a výkaz výměr pro výběr dodavatele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Budova Střední zdravotní školy a Vyšší odborné školy zdravotnické Brno, ulice Lipová 18, Brno je ve vlastnictví a zprávě Statutárního města Brn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V učebně 6.95 x 7.25 m je plánováno udělat následující stavební opravy: demontáž stávajícího PVC, dlažby v pásu š.300 mm a soklu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Následně bude provedeno srovnání podlahy, položení 2x OSB desky tl.25-30 mm, provedena vyrovnávací stěrka a položení nového PVC včetně lišt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Demontáž stávajícího dřevěného obkladu ze stěn v=2000 mm včetně následné opravy omítky. Provedení nového keramického obkladu v místě kuchyňské linky s dřezem v rozsahu 2200 mm x 1500 mm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Bude provedeno odstranění nefunkční trubky od plynového vedení, a to přímo od úrovně podlahy a její zaslepení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Naproti oknu bude na stěně odstraněna plastová lišta elektrického vedení. Lišta bude odstraněno až po překlad v délce cca 7 m. Elektrický kabel bude nově v tomto místě umístěn do drážky ve zdi a zapraven. V učebně bude provedena i výměna 12 kusů zářivek za nové ledkové dvou trubicové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Oprava a nátěr 3 ks radiátorů a trub ústředního topení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Bude provedena výměna starých zásuvek a vypínačů – dvou zásuvky – v počtu 2ks,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Dvojitých vypínačů – v počtu 2ks a 1 x jedno vypínač. Po demontáži obložení ze stěn se na stěnu opětovně osadí zásuvka internetu. Místnost bude kompletně nově vymalována na bílo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>V Brně 2.2025                                                                      vypracovala: Radka Volková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imesNewRomanPSMT;Times New Roman" w:hAnsi="TimesNewRomanPSMT;Times New Roman" w:eastAsia="TimesNewRomanPSMT;Times New Roman" w:cs="TimesNewRomanPSMT;Times New Roman"/>
          <w:b w:val="false"/>
          <w:b w:val="false"/>
          <w:bCs w:val="false"/>
          <w:color w:val="000000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49:00Z</dcterms:created>
  <dc:creator>Pavel Ševela</dc:creator>
  <dc:description/>
  <dc:language>en-US</dc:language>
  <cp:lastModifiedBy/>
  <cp:lastPrinted>2025-02-04T19:58:00Z</cp:lastPrinted>
  <dcterms:modified xsi:type="dcterms:W3CDTF">2025-02-04T18:59:14Z</dcterms:modified>
  <cp:revision>3</cp:revision>
  <dc:subject/>
  <dc:title/>
</cp:coreProperties>
</file>